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НЫРОВСКОГО СЕЛЬСКОГО ПОСЕЛЕНИЯ ТУЖИ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7.2020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сполнении бюджета Ныровского сельского поселения                                за полугодие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в представленный бухгалтером администрации Ныровского сельского поселения отчет об исполнении бюджета поселения за полугодие 2020 года, администрация Ныровского сельского поселения отмечает, что в отчетном периоде в основном обеспечена реализация мероприятий предусмотренных постановлением администрации Ныровского сельского поселения от 09.01.2020 № 1 «О мерах по реализации решения Ныровской сельской Думы от 23.12.2019 № 32/12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бюджете Ныровского сельского поселения на 2020 год и плановый период 2021 – 2022 годы</w:t>
      </w:r>
      <w:r>
        <w:rPr>
          <w:rFonts w:cs="Times New Roman" w:ascii="Times New Roman" w:hAnsi="Times New Roman"/>
          <w:sz w:val="28"/>
          <w:szCs w:val="28"/>
        </w:rPr>
        <w:t>»»</w:t>
      </w:r>
      <w:r>
        <w:rPr>
          <w:rFonts w:cs="Times New Roman" w:ascii="Times New Roman" w:hAnsi="Times New Roman"/>
          <w:sz w:val="28"/>
        </w:rPr>
        <w:t xml:space="preserve"> (далее – постановление администрации посе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Ныровского сельского поселения осуществлялось в соответствии со сводной бюджетной росписью бюджета поселения и кассовым планом на 2 квартал 2020 года (далее – кассовый пла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 1 полугодие 2020 года поступление доходов в бюджет поселения составило 1278,9 тыс. рублей, или 37% к утвержденным годовым бюджетным назнач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ссовый план за 2 квартал 2020 года в целом по доходам бюджета поселения выполнен на 101,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упления налоговых и неналоговых доходов (далее – собственные доходы) составили 604,6 тыс. рублей, 34,3% от годового плана, безвозмездные поступления – 674,3 тыс. рублей, или 39,7% от годового пл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сравнению с аналогичным периодом 2019 года объем собственных доходов уменьшился на 76 тыс.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расходы бюджета поселения за полугодие 2020 года исполнены в сумме 1578,3 тыс. рублей, или 38,6% к годовому плану. По сравнению с аналогичным планом 2019 года расходы уменьшились на 4,2%, или на 66,5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изложенного, в соответствии </w:t>
      </w:r>
      <w:r>
        <w:rPr>
          <w:rFonts w:cs="Times New Roman" w:ascii="Times New Roman" w:hAnsi="Times New Roman"/>
          <w:bCs/>
          <w:color w:val="000000"/>
          <w:spacing w:val="-5"/>
          <w:sz w:val="28"/>
        </w:rPr>
        <w:t xml:space="preserve">со статьей 32 Устава муниципального образования Ныровское сельское поселение, Положения о бюджетном процессе в муниципальном образовании Ныровское сельское поселение, утвержденного решением сельской Думы от 08.09.2016 № 44/199, администрация Ныровского сельского поселения ПОСТАНОВЛЯЕТ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</w:rPr>
        <w:t xml:space="preserve">Утвердить отчет об исполнении бюджета Ныровского сельского поселения за </w:t>
      </w:r>
      <w:r>
        <w:rPr>
          <w:rFonts w:cs="Times New Roman" w:ascii="Times New Roman" w:hAnsi="Times New Roman"/>
          <w:sz w:val="28"/>
        </w:rPr>
        <w:t xml:space="preserve">полугодие </w:t>
      </w:r>
      <w:r>
        <w:rPr>
          <w:rFonts w:cs="Times New Roman" w:ascii="Times New Roman" w:hAnsi="Times New Roman"/>
          <w:color w:val="000000"/>
          <w:sz w:val="28"/>
        </w:rPr>
        <w:t>2020 года (далее - отчет) согласно приложе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2.</w:t>
      </w:r>
      <w:r>
        <w:rPr>
          <w:rFonts w:cs="Times New Roman" w:ascii="Times New Roman" w:hAnsi="Times New Roman"/>
          <w:sz w:val="28"/>
        </w:rPr>
        <w:t xml:space="preserve"> Направить отчет в Ныровскую сельскую Ду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</w:t>
      </w:r>
      <w:r>
        <w:rPr>
          <w:rFonts w:cs="Times New Roman" w:ascii="Times New Roman" w:hAnsi="Times New Roman"/>
          <w:sz w:val="28"/>
          <w:szCs w:val="28"/>
        </w:rPr>
        <w:t>астоящее постановление вступает в силу с момента его официально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овского сельского поселения                                                    Г.Н. Тохт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овского сельского поселения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0 № 41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исполнении бюджета Ны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 </w:t>
      </w:r>
      <w:r>
        <w:rPr>
          <w:rFonts w:cs="Times New Roman" w:ascii="Times New Roman" w:hAnsi="Times New Roman"/>
          <w:sz w:val="28"/>
        </w:rPr>
        <w:t xml:space="preserve">полугодие </w:t>
      </w:r>
      <w:r>
        <w:rPr>
          <w:rFonts w:cs="Times New Roman" w:ascii="Times New Roman" w:hAnsi="Times New Roman"/>
          <w:color w:val="000000"/>
          <w:sz w:val="28"/>
        </w:rPr>
        <w:t>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олугодие 2020 года бюджет Ныровского сельского поселения по доходам исполнен в сумме 1278,9 тыс.рублей, по расходам – в сумме 1578,3 тыс.рублей с дефицитом 299,4 тыс.руб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за полугодие 2020 согласно приложению №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пределение бюджетных ассигнований по разделам и подразделам классификации расходов бюджета поселения за полугодие 2020 года согласно приложению №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за полугодие 2020 года согласно приложению № 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ведомственной структуре расходов бюджета поселения за полугодие 2020 года согласно приложению № 4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сточникам финансирования дефицита бюджета поселения за полугодие 2020 года, согласно приложению №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0:00Z</dcterms:created>
  <dc:creator>Админ</dc:creator>
  <dc:description/>
  <cp:keywords/>
  <dc:language>en-US</dc:language>
  <cp:lastModifiedBy>Казначей</cp:lastModifiedBy>
  <cp:lastPrinted>2017-04-17T14:13:00Z</cp:lastPrinted>
  <dcterms:modified xsi:type="dcterms:W3CDTF">2020-07-30T11:33:00Z</dcterms:modified>
  <cp:revision>49</cp:revision>
  <dc:subject/>
  <dc:title/>
</cp:coreProperties>
</file>